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谈行情</w:t>
      </w:r>
      <w:r>
        <w:rPr/>
        <w:t>]</w:t>
      </w:r>
    </w:p>
    <w:p>
      <w:pPr>
        <w:pStyle w:val="Normal"/>
        <w:rPr/>
      </w:pPr>
      <w:r>
        <w:rPr/>
      </w:r>
    </w:p>
    <w:p>
      <w:pPr>
        <w:pStyle w:val="Normal"/>
        <w:rPr/>
      </w:pPr>
      <w:r>
        <w:rPr/>
        <w:t>本周市场的走势应该是出乎绝大多数投资者的预期之外，对于我来说，因为此前一直做出了上证指数年底之前会走出</w:t>
      </w:r>
      <w:r>
        <w:rPr/>
        <w:t>2830</w:t>
      </w:r>
      <w:r>
        <w:rPr/>
        <w:t>这个高度的预期，以在策略上就给出了方向不变交易微调的基调。尤其是在银行地产一役。抓大放小，审时度势。</w:t>
      </w:r>
    </w:p>
    <w:p>
      <w:pPr>
        <w:pStyle w:val="Normal"/>
        <w:rPr/>
      </w:pPr>
      <w:r>
        <w:rPr/>
      </w:r>
    </w:p>
    <w:p>
      <w:pPr>
        <w:pStyle w:val="Normal"/>
        <w:rPr/>
      </w:pPr>
      <w:r>
        <w:rPr/>
        <w:t>因为主导利率变化导致市场风险偏好提升，投资风格转向蓝筹趋势，蓝筹的估值进一步提升后将逐渐与国际同步，未来一段时间制度红利将依然主导市场从政策性主线到估值性修复，市场无风险利率的降低将建立起长期的内生性增长动力和竞争优势，从而推动权益类资产风险溢价进一步回落，而这正是我一直提到的核心逻辑的主线。而经济数据的波动反映的偏差主要在“成长”与“价值”之间的均衡。站在策略的角度，应该更明确彼此之间的博弈，而事实上在牛市已经确立的前提下，大资产的优化配置，影响改革红利，低估值因素叠加三大主线将成为机构选股的标准。</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w:t>
      </w:r>
      <w:r>
        <w:rPr/>
        <w:t>谈逻辑</w:t>
      </w:r>
      <w:r>
        <w:rPr/>
        <w:t>]</w:t>
      </w:r>
    </w:p>
    <w:p>
      <w:pPr>
        <w:pStyle w:val="Normal"/>
        <w:rPr/>
      </w:pPr>
      <w:r>
        <w:rPr/>
      </w:r>
    </w:p>
    <w:p>
      <w:pPr>
        <w:pStyle w:val="Normal"/>
        <w:rPr/>
      </w:pPr>
      <w:r>
        <w:rPr/>
        <w:t>既然是牛市，那就应该从主线方向就应该清晰无误，那就是一波主升浪升起，就不轻易去猜头部在哪里。即：本周由非银金融的崛起带动银行系井喷，那么下周初的行情将继续逼空。</w:t>
      </w:r>
    </w:p>
    <w:p>
      <w:pPr>
        <w:pStyle w:val="Normal"/>
        <w:rPr/>
      </w:pPr>
      <w:r>
        <w:rPr/>
      </w:r>
    </w:p>
    <w:p>
      <w:pPr>
        <w:pStyle w:val="Normal"/>
        <w:rPr/>
      </w:pPr>
      <w:r>
        <w:rPr/>
        <w:t>这个核心逻辑在哪呢？</w:t>
      </w:r>
      <w:r>
        <w:rPr>
          <w:rFonts w:eastAsia="Tahoma"/>
        </w:rPr>
        <w:t xml:space="preserve"> </w:t>
      </w:r>
      <w:r>
        <w:rPr/>
        <w:t>这要从多年来公募基金的资产配置说起。可以说多年来银行等权重的低迷，都是公募的汗马功劳，因为体制决定的，其实多年以来，与其说公募偏爱成长小盘，更不如说大环境造就的不得已而为之，去年全年以成长股为代表的中小盘对科技类，产业转型升级类，新能源汽车，医药，电子商务消费等进行了非常深入的挖掘，资金介入也非常深，我相信很多基金经理也在等待业绩兑现的那一刻，所以多年以来在配置上非银金融及银行在配置上占比是非常低的。但随着军工及高铁这两个类主题性投资加之事件性驱动带动整体估值提升以后，大方向上来看，整体市场脉络已经从小到大，</w:t>
      </w:r>
      <w:r>
        <w:rPr/>
        <w:t>8</w:t>
      </w:r>
      <w:r>
        <w:rPr/>
        <w:t>月份</w:t>
      </w:r>
      <w:r>
        <w:rPr/>
        <w:t>-10</w:t>
      </w:r>
      <w:r>
        <w:rPr/>
        <w:t>月份整体市场成交水平可以看出来。但是到了</w:t>
      </w:r>
      <w:r>
        <w:rPr/>
        <w:t>10</w:t>
      </w:r>
      <w:r>
        <w:rPr/>
        <w:t>月末以后，成交量迅速放大。甚至到了</w:t>
      </w:r>
      <w:r>
        <w:rPr/>
        <w:t>7000</w:t>
      </w:r>
      <w:r>
        <w:rPr/>
        <w:t>亿的水平。而</w:t>
      </w:r>
      <w:r>
        <w:rPr/>
        <w:t>7000</w:t>
      </w:r>
      <w:r>
        <w:rPr/>
        <w:t>亿里面的博弈，包括了新入场迈步的增量资金，包括了机构舍小求大的移仓，以及日内的</w:t>
      </w:r>
      <w:r>
        <w:rPr/>
        <w:t>T+0.</w:t>
      </w:r>
      <w:r>
        <w:rPr/>
        <w:t>价升量增是牛市中最常见的一种情形，因为机构踏空银行等蓝筹造成的踩踏，不计成本的买入，使得原本失真的指数更加失真，对，这是蓝筹的指数，不是代表中小板块的指数。</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w:t>
      </w:r>
      <w:r>
        <w:rPr/>
        <w:t>谈配置</w:t>
      </w:r>
      <w:r>
        <w:rPr/>
        <w:t>]</w:t>
      </w:r>
    </w:p>
    <w:p>
      <w:pPr>
        <w:pStyle w:val="Normal"/>
        <w:rPr/>
      </w:pPr>
      <w:r>
        <w:rPr/>
      </w:r>
    </w:p>
    <w:p>
      <w:pPr>
        <w:pStyle w:val="Normal"/>
        <w:rPr/>
      </w:pPr>
      <w:r>
        <w:rPr/>
        <w:t>我这里只谈公募基金的配置，因为公募基金追求的是相对收益，追随指数是其目标，这个是更具备借鉴含义的，继续加大高</w:t>
      </w:r>
      <w:r>
        <w:rPr/>
        <w:t>B</w:t>
      </w:r>
      <w:r>
        <w:rPr/>
        <w:t>值周期类资产的配置，市场平衡已经打破，追逐已经确定的利润。市场一线核心主题将成为蓝筹股的天下，因为</w:t>
      </w:r>
      <w:r>
        <w:rPr/>
        <w:t>7000</w:t>
      </w:r>
      <w:r>
        <w:rPr/>
        <w:t>亿的成交未来未必代表市场的最高成交水平，所以放远事业，向一望无际的天空看，而不要去做井底之蛙。</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随想】</w:t>
      </w:r>
    </w:p>
    <w:p>
      <w:pPr>
        <w:pStyle w:val="Normal"/>
        <w:rPr/>
      </w:pPr>
      <w:r>
        <w:rPr/>
      </w:r>
    </w:p>
    <w:p>
      <w:pPr>
        <w:pStyle w:val="Normal"/>
        <w:rPr/>
      </w:pPr>
      <w:r>
        <w:rPr/>
        <w:t>从七月到目前市场已经运行四个月有余，我个人对市场的走势判断是非常正确的。而清晰的逻辑和脉络是可以支撑自己观点的，在资产配置上本轮行情除了先期踏空券商等非银金融之外其他周期资产全部配置了，尤其是周初大规模投入的银行股使得本周收益非常好。接下来对于大方向来说，逼空行情我认为还将继续，不排除下周初继续飙升</w:t>
      </w:r>
      <w:r>
        <w:rPr/>
        <w:t>100</w:t>
      </w:r>
      <w:r>
        <w:rPr/>
        <w:t>点以上后冲高回落，当然，冲高回落的速度也会非常快，受普遍认可的大家伙和小票在这一过程中结果会迥然两样。没办法，这就是市场。要追随他，要敬畏他。</w:t>
      </w:r>
    </w:p>
    <w:p>
      <w:pPr>
        <w:pStyle w:val="Normal"/>
        <w:rPr/>
      </w:pPr>
      <w:r>
        <w:rPr/>
      </w:r>
    </w:p>
    <w:p>
      <w:pPr>
        <w:pStyle w:val="Normal"/>
        <w:rPr>
          <w:rFonts w:eastAsia="Tahoma"/>
        </w:rPr>
      </w:pPr>
      <w:r>
        <w:rPr>
          <w:rFonts w:eastAsia="Tahoma"/>
        </w:rPr>
        <w:t xml:space="preserve"> </w:t>
      </w:r>
    </w:p>
    <w:p>
      <w:pPr>
        <w:pStyle w:val="Normal"/>
        <w:rPr/>
      </w:pPr>
      <w:r>
        <w:rPr/>
      </w:r>
    </w:p>
    <w:p>
      <w:pPr>
        <w:pStyle w:val="Normal"/>
        <w:rPr>
          <w:rFonts w:eastAsia="Tahoma"/>
        </w:rPr>
      </w:pPr>
      <w:r>
        <w:rPr>
          <w:rFonts w:eastAsia="Tahoma"/>
        </w:rPr>
        <w:t xml:space="preserve"> </w:t>
      </w:r>
    </w:p>
    <w:p>
      <w:pPr>
        <w:pStyle w:val="Normal"/>
        <w:rPr/>
      </w:pPr>
      <w:r>
        <w:rPr/>
      </w:r>
    </w:p>
    <w:p>
      <w:pPr>
        <w:pStyle w:val="Normal"/>
        <w:rPr/>
      </w:pPr>
      <w:r>
        <w:rPr/>
        <w:t>2014</w:t>
      </w:r>
      <w:r>
        <w:rPr/>
        <w:t>年</w:t>
      </w:r>
      <w:r>
        <w:rPr/>
        <w:t>11</w:t>
      </w:r>
      <w:r>
        <w:rPr/>
        <w:t>月</w:t>
      </w:r>
      <w:r>
        <w:rPr/>
        <w:t>30</w:t>
      </w:r>
      <w:r>
        <w:rPr/>
        <w:t>日</w:t>
      </w:r>
    </w:p>
    <w:p>
      <w:pPr>
        <w:pStyle w:val="Normal"/>
        <w:rPr/>
      </w:pPr>
      <w:r>
        <w:rPr/>
      </w:r>
    </w:p>
    <w:p>
      <w:pPr>
        <w:pStyle w:val="Normal"/>
        <w:spacing w:before="0" w:after="200"/>
        <w:rPr/>
      </w:pPr>
      <w:r>
        <w:rPr/>
        <w:t>吕健中</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3:00Z</dcterms:created>
  <dc:creator>Administrator</dc:creator>
  <dc:description/>
  <cp:keywords/>
  <dc:language>en-US</dc:language>
  <cp:lastModifiedBy>abc</cp:lastModifiedBy>
  <dcterms:modified xsi:type="dcterms:W3CDTF">2015-01-04T04:33:00Z</dcterms:modified>
  <cp:revision>3</cp:revision>
  <dc:subject/>
  <dc:title/>
</cp:coreProperties>
</file>